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556"/>
        <w:gridCol w:w="663"/>
        <w:gridCol w:w="947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>Φυσική ανάπλα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νάπλαση κοινοχρήστων χώρων στην περιοχή ΒΑΑ Σπάρτ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ΣΠΑ.3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101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εκριμένο Ρυμοτομικό Σχέδιο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ίωσης διάνοιξης οδ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ΛΑΜΠΡΟΠΟΥΛΟΥ ΙΩΑΝΝΑ</cp:lastModifiedBy>
  <cp:lastPrinted>2018-09-05T11:40:00Z</cp:lastPrinted>
  <dcterms:modified xsi:type="dcterms:W3CDTF">2025-10-17T09:59:00Z</dcterms:modified>
  <cp:revision>50</cp:revision>
  <dc:subject/>
  <dc:title>ΠΙΝΑΚΑΣ Δ2</dc:title>
</cp:coreProperties>
</file>